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«Рассмотрено»                                    «Согласовано»                                      «Утверждаю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Руководитель  МО учителей          Заместитель директора по УВР                 Директор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ых классов                          МБОУ «Школа №54»                                  МБОУ «Школа №54»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________________                           ___________________                                 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Коновалова Н.А.                               А.Л.Галиуллина                                          Т.Н.Алексеев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Протокол № _____                                                                                                  Приказ №______________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от «____» __________ 2014г.          «____» _________ 2014г.                             от «____» _______2014г 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39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чая  программ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о       физической культуре     в 4  б  класс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учителя начальных классов 2 кв. категории Фёдоровой О. С.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БОУ «Школа  № 54 »  Авиастроительного района  г. Казан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ассмотрено на заседан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едагогического  совет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отокол №     о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«    »  ____________  2014 г.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014 – 2015  учебный год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709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07:14:00Z</dcterms:created>
  <dc:creator>DNA7 X86</dc:creator>
  <dc:description/>
  <cp:keywords/>
  <dc:language>en-US</dc:language>
  <cp:lastModifiedBy>Фёдорова Олеся</cp:lastModifiedBy>
  <cp:lastPrinted>2013-09-09T21:23:00Z</cp:lastPrinted>
  <dcterms:modified xsi:type="dcterms:W3CDTF">2014-09-14T14:23:00Z</dcterms:modified>
  <cp:revision>8</cp:revision>
  <dc:subject/>
  <dc:title/>
</cp:coreProperties>
</file>